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受付番号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　　　　あなたの食生活をコンピュータ診断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7339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35.7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420" w:leader="none"/>
        </w:tabs>
        <w:ind w:left="420" w:hanging="42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個人情報画面にご入力頂く内容です。</w:t>
      </w:r>
    </w:p>
    <w:p>
      <w:pPr>
        <w:pStyle w:val="Normal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shd w:fill="D8D8D8" w:val="clear"/>
        </w:rPr>
        <w:t>フリガナ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お名前：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</w:t>
      </w:r>
    </w:p>
    <w:p>
      <w:pPr>
        <w:pStyle w:val="Normal"/>
        <w:snapToGrid w:val="false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生年月日　</w:t>
      </w:r>
      <w:r/>
      <w:r>
        <w:ruby>
          <w:rubyPr>
            <w:rubyAlign w:val="distributeSpace"/>
            <w:hps w:val="20"/>
            <w:hpsRaise w:val="20"/>
            <w:hpsBaseText w:val="20"/>
            <w:lid w:val="en-US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M</w:t>
            </w:r>
          </w:rt>
          <w:rubyBase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u w:val="single"/>
              </w:rPr>
              <w:t>S</w:t>
            </w:r>
            <w:r/>
          </w:rubyBase>
        </w:ruby>
      </w:r>
      <w:r/>
      <w:r>
        <w:ruby>
          <w:rubyPr>
            <w:rubyAlign w:val="distributeSpace"/>
            <w:hps w:val="20"/>
            <w:hpsRaise w:val="20"/>
            <w:hpsBaseText w:val="20"/>
            <w:lid w:val="ja-JP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･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･</w:t>
            </w:r>
            <w:r/>
          </w:rubyBase>
        </w:ruby>
      </w:r>
      <w:r/>
      <w:r>
        <w:ruby>
          <w:rubyPr>
            <w:rubyAlign w:val="distributeSpace"/>
            <w:hps w:val="20"/>
            <w:hpsRaise w:val="20"/>
            <w:hpsBaseText w:val="20"/>
            <w:lid w:val="en-US"/>
          </w:rubyPr>
          <w:rt>
            <w:r>
              <w:rPr>
                <w:rFonts w:ascii="ＭＳ ゴシック" w:hAnsi="ＭＳ ゴシック"/>
                <w:sz w:val="20"/>
                <w:szCs w:val="24"/>
              </w:rPr>
              <w:t>T</w:t>
            </w:r>
          </w:rt>
          <w:rubyBase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u w:val="single"/>
              </w:rPr>
              <w:t>H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年　　　月　　　日（男・女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-2940" w:leader="none"/>
          <w:tab w:val="left" w:pos="420" w:leader="none"/>
        </w:tabs>
        <w:ind w:left="525" w:hanging="52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生活活動強度（おおよその目安時間の中で、該当箇所□に印をつけて下さい）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□Ⅰ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 xml:space="preserve">低い　：生活の大部分が座位で、静的な活動が中心の場合 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□Ⅱ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ふつう：座位中心の仕事だが、職場内での移動や立位での作業・接客等、あるいは通勤・</w:t>
      </w:r>
    </w:p>
    <w:p>
      <w:pPr>
        <w:pStyle w:val="Normal"/>
        <w:ind w:firstLine="2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買　物・家事、軽いスポーツ等のいずれかを含む場合</w:t>
      </w:r>
    </w:p>
    <w:p>
      <w:pPr>
        <w:pStyle w:val="Normal"/>
        <w:tabs>
          <w:tab w:val="clear" w:pos="851"/>
          <w:tab w:val="left" w:pos="1260" w:leader="none"/>
        </w:tabs>
        <w:ind w:left="1530" w:hanging="13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>□Ⅲ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高い　：移動や立位の多い仕事への従事者。あるいは、スポーツなど余暇における活発な運動習慣をもっている場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0" w:leader="none"/>
        </w:tabs>
        <w:rPr/>
      </w:pPr>
      <w:r>
        <w:rPr/>
        <w:t>該当すると思われる□の部分に印を付けて下さい。説明が必要な部分はご記入下さい。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2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★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お仕事の内容を教えて下さい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□なし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座り仕事が多い）□事務職　□技術職　□管理的な仕事　□乳幼児のいない主婦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立ち仕事が多い）□製造加工業　□販売作業　□サービス業　□乳幼児の世話をする主婦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立ち歩きが多い）□農業　□漁業　□建設作業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力仕事が多い）　□運搬作業　□プロの運動選手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7"/>
        <w:gridCol w:w="1730"/>
        <w:gridCol w:w="220"/>
        <w:gridCol w:w="1481"/>
        <w:gridCol w:w="1701"/>
        <w:gridCol w:w="21"/>
      </w:tblGrid>
      <w:tr>
        <w:trPr/>
        <w:tc>
          <w:tcPr>
            <w:tcW w:w="450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身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体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体脂肪率</w:t>
            </w:r>
          </w:p>
        </w:tc>
      </w:tr>
      <w:tr>
        <w:trPr/>
        <w:tc>
          <w:tcPr>
            <w:tcW w:w="4507" w:type="dxa"/>
            <w:gridSpan w:val="2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ind w:right="-99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c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％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ご本人様が、今までに治療を受けた病気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又は、現在治療を受けている病気がありますか？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過去　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=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現在）</w:t>
            </w:r>
          </w:p>
        </w:tc>
      </w:tr>
      <w:tr>
        <w:trPr>
          <w:trHeight w:val="889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糖尿病（過・現）□高血圧（過・現）□心臓疾患（過・現）□腎臓疾患（過・現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肝臓疾患（過・現）□膵臓疾患（過・現）□胆石・胆のう炎（過・現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通風（過・現）　□その他（　　　　　　　　　　　）（過・現）</w:t>
            </w:r>
          </w:p>
        </w:tc>
      </w:tr>
      <w:tr>
        <w:trPr>
          <w:trHeight w:val="570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ご家族の方が、今までに治療を受けた病気、又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現在治療を受けている病気がありますか？</w:t>
            </w:r>
          </w:p>
        </w:tc>
      </w:tr>
      <w:tr>
        <w:trPr>
          <w:trHeight w:val="916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糖尿病（過・現）□高血圧（過・現）□心臓疾患（過・現）□腎臓疾患（過・現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肝臓疾患（過・現）□膵臓疾患（過・現）□胆石・胆のう炎（過・現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痛風（過・現）　□その他（　　　　　　　　　　　）（過・現）</w:t>
            </w:r>
          </w:p>
        </w:tc>
      </w:tr>
      <w:tr>
        <w:trPr>
          <w:trHeight w:val="1647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最近、体調において、ちょっとした変化や異常を感じる事はあり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禁止されている食品はあり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　　　　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喫煙習慣はありますか？</w:t>
            </w:r>
          </w:p>
          <w:p>
            <w:pPr>
              <w:pStyle w:val="Normal"/>
              <w:ind w:firstLine="4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ある　・　ない　（　　　　本／日）</w:t>
            </w:r>
          </w:p>
        </w:tc>
      </w:tr>
      <w:tr>
        <w:trPr>
          <w:trHeight w:val="535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医師から食事療法の指示があれば記入して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9660" w:type="dxa"/>
            <w:gridSpan w:val="6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w w:val="15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150"/>
              </w:rPr>
              <w:t>★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150"/>
              </w:rPr>
              <w:t>運動調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150"/>
              </w:rPr>
              <w:t>実際にされている項目のみ、項目を選んで時間をご記入下さい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睡眠時間は平均　　　　　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ゴルフ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-4748" w:leader="none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ジョギング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ランニン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1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33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２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家庭菜園・草むし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ダン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64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64" w:leader="none"/>
              </w:tabs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64" w:leader="none"/>
              </w:tabs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登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4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1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4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３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自転車（通勤、買物、散歩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0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0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0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サイクリング（時速１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km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サッカ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4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1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4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４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歩行（通勤、買物、散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日本舞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バスケッ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>
          <w:trHeight w:val="38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５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車の運転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ラジオ・テレビ体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アイススケー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ローラスケー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階段昇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エアロビク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水泳（流す平泳ぎ）５０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　　　　　　　　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７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乗り物（電車・バス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0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0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0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ハイキン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縄跳び（６０～７０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分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80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80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80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８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バレーボー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卓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筋力トレーニング（ｽﾎﾟｰﾂｼﾞﾑ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54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54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54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>
          <w:trHeight w:val="137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９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ボーリン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テニ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8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腹筋運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野球ｏｒソフトボー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293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293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293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スキ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スノーボー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7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7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7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ダンベル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バーベ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369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　　        分</w:t>
            </w:r>
          </w:p>
        </w:tc>
      </w:tr>
      <w:tr>
        <w:trPr>
          <w:trHeight w:val="6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キャッチボー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426" w:leader="none"/>
                <w:tab w:val="left" w:pos="2316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．　バトミント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851"/>
                <w:tab w:val="left" w:pos="227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7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週間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  <w:p>
            <w:pPr>
              <w:pStyle w:val="Normal"/>
              <w:tabs>
                <w:tab w:val="clear" w:pos="851"/>
                <w:tab w:val="left" w:pos="2277" w:leader="none"/>
              </w:tabs>
              <w:ind w:firstLine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ヶ月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分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t>★</w:t>
      </w:r>
      <w:r>
        <w:rPr/>
        <w:t>毎日のお食事についてお尋ねします。</w:t>
      </w:r>
    </w:p>
    <w:tbl>
      <w:tblPr>
        <w:tblW w:w="97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421"/>
        <w:gridCol w:w="18"/>
        <w:gridCol w:w="87"/>
        <w:gridCol w:w="333"/>
        <w:gridCol w:w="1679"/>
        <w:gridCol w:w="840"/>
        <w:gridCol w:w="105"/>
        <w:gridCol w:w="1259"/>
        <w:gridCol w:w="1679"/>
        <w:gridCol w:w="630"/>
        <w:gridCol w:w="2313"/>
      </w:tblGrid>
      <w:tr>
        <w:trPr/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日に食べるだいたいの量に○をつけて下さい。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bdr w:val="single" w:sz="4" w:space="0" w:color="000000"/>
              </w:rPr>
              <w:t>１</w:t>
            </w:r>
          </w:p>
        </w:tc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朝食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肉、魚、豆腐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をどのくらい食べ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少し食べる ⒊普通に食べる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っぷり食べる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bdr w:val="single" w:sz="4" w:space="0" w:color="000000"/>
              </w:rPr>
              <w:t>２</w:t>
            </w:r>
          </w:p>
        </w:tc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昼食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肉、魚、豆腐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をどのくらい食べ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少し食べる ⒊普通に食べる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っぷり食べる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bdr w:val="single" w:sz="4" w:space="0" w:color="000000"/>
              </w:rPr>
              <w:t>３</w:t>
            </w:r>
          </w:p>
        </w:tc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夕食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肉、魚、豆腐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をどのくらい食べ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少し食べる ⒊普通に食べる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っぷり食べる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bdr w:val="single" w:sz="4" w:space="0" w:color="000000"/>
              </w:rPr>
              <w:t>４</w:t>
            </w:r>
          </w:p>
        </w:tc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卵は１日どのくらい食べ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時々食べる ⒊普通に食べる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１個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２個以上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bdr w:val="single" w:sz="4" w:space="0" w:color="000000"/>
              </w:rPr>
              <w:t>５</w:t>
            </w:r>
          </w:p>
        </w:tc>
        <w:tc>
          <w:tcPr>
            <w:tcW w:w="8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牛乳を飲んでい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飲まない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々飲む　⒊普通に飲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１本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２本以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本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bdr w:val="single" w:sz="4" w:space="0" w:color="000000"/>
              </w:rPr>
              <w:t>６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乳製品で毎日食べているもの</w:t>
            </w:r>
          </w:p>
          <w:p>
            <w:pPr>
              <w:pStyle w:val="Normal"/>
              <w:ind w:left="51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がありますか</w:t>
            </w:r>
          </w:p>
        </w:tc>
        <w:tc>
          <w:tcPr>
            <w:tcW w:w="5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ﾖｰｸﾞﾙ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0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で（　　ｹ）ｽｷﾑﾐﾙｸ大さじ（　　）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ﾁｰｽ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㎜厚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ｇ）（　　）枚その他（　　　　）</w:t>
            </w:r>
          </w:p>
        </w:tc>
      </w:tr>
      <w:tr>
        <w:trPr/>
        <w:tc>
          <w:tcPr>
            <w:tcW w:w="978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野菜はどのくらい食べ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普通に食べるとは、刻んだ野菜で両手に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杯、煮物の野菜で小鉢に１杯ぐらいです。）</w:t>
            </w:r>
          </w:p>
        </w:tc>
      </w:tr>
      <w:tr>
        <w:trPr>
          <w:trHeight w:val="325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bdr w:val="single" w:sz="4" w:space="0" w:color="000000"/>
              </w:rPr>
              <w:t>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朝　　　　食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bdr w:val="single" w:sz="4" w:space="0" w:color="000000"/>
              </w:rPr>
              <w:t>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昼　　　　食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bdr w:val="single" w:sz="4" w:space="0" w:color="000000"/>
              </w:rPr>
              <w:t>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夕　　　　食</w:t>
            </w:r>
          </w:p>
        </w:tc>
      </w:tr>
      <w:tr>
        <w:trPr/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野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菜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66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を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少し食べ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普通に食べ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っぷり食べる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少し食べ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普通に食べ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っぷり食べる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少し食べ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普通に食べ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っぷり食べる</w:t>
            </w:r>
          </w:p>
        </w:tc>
      </w:tr>
      <w:tr>
        <w:trPr/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bdr w:val="single" w:sz="4" w:space="0" w:color="00000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果物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果物は１日どのくらい食べますか？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々食べる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普通に食べる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１個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２個以上</w:t>
            </w:r>
          </w:p>
        </w:tc>
      </w:tr>
      <w:tr>
        <w:trPr/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主食は、主になにを食べ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昼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夕ごとに一つ書いて下さい。</w:t>
            </w:r>
          </w:p>
        </w:tc>
      </w:tr>
      <w:tr>
        <w:trPr/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米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麺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4"/>
              </w:rPr>
              <w:t>その他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bdr w:val="single" w:sz="4" w:space="0" w:color="000000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朝　　食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bdr w:val="single" w:sz="4" w:space="0" w:color="000000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昼　　食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bdr w:val="single" w:sz="4" w:space="0" w:color="000000"/>
              </w:rPr>
              <w:t>1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夕　　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bdr w:val="single" w:sz="4" w:space="0" w:color="000000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間　　食</w:t>
            </w:r>
          </w:p>
        </w:tc>
      </w:tr>
      <w:tr>
        <w:trPr/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66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茶碗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切り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麺類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杯　　　　　　　　　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茶碗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切り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麺類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杯　　　　　　　　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茶碗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切り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麺類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杯　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茶碗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切り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麺類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杯　　　　　　　　</w:t>
            </w:r>
          </w:p>
        </w:tc>
      </w:tr>
      <w:tr>
        <w:trPr/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パンを食べる人は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のパンにどれくらいつけますか？○をつけてください。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bdr w:val="single" w:sz="4" w:space="0" w:color="000000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バター・マーガリン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つけな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うすくつ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普通につ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あつくつけ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bdr w:val="single" w:sz="4" w:space="0" w:color="000000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ｼﾞｬﾑ･ﾊﾁﾐﾂ）を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つけな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うすくつ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普通につ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あつくつける　　　　　　　　　　　　　　　　　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bdr w:val="single" w:sz="4" w:space="0" w:color="000000"/>
              </w:rPr>
              <w:t>17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も類はどのくらい食べますか？（普通は卵大１個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とんど食べな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普通に食べる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くさん食べる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bdr w:val="single" w:sz="4" w:space="0" w:color="000000"/>
              </w:rPr>
              <w:t>18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料理に砂糖を使用し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とんど使わな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少し使う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くさん使う</w:t>
            </w:r>
          </w:p>
        </w:tc>
      </w:tr>
      <w:tr>
        <w:trPr>
          <w:trHeight w:val="831" w:hRule="atLeast"/>
        </w:trPr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bdr w:val="single" w:sz="4" w:space="0" w:color="000000"/>
              </w:rPr>
              <w:t>19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コーヒー・紅茶などを飲み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飲まない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々飲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１杯程度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２杯程度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３杯以上</w:t>
            </w:r>
          </w:p>
        </w:tc>
      </w:tr>
      <w:tr>
        <w:trPr>
          <w:trHeight w:val="740" w:hRule="atLeast"/>
        </w:trPr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bdr w:val="single" w:sz="4" w:space="0" w:color="000000"/>
              </w:rPr>
              <w:t>19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続き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bdr w:val="single" w:sz="4" w:space="0" w:color="000000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の飲み物に、お砂糖は入れ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れな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小さじ（　　　杯）　</w:t>
            </w:r>
          </w:p>
        </w:tc>
      </w:tr>
      <w:tr>
        <w:trPr>
          <w:trHeight w:val="1038" w:hRule="atLeast"/>
        </w:trPr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bdr w:val="single" w:sz="4" w:space="0" w:color="000000"/>
              </w:rPr>
              <w:t>20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甘い飲料（ｺｰﾗ･ｼﾞｭｰｽなど）は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飲まない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々飲む（週３日程度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本程度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毎日２本以上（　　　本）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</w:t>
            </w:r>
          </w:p>
        </w:tc>
      </w:tr>
      <w:tr>
        <w:trPr>
          <w:trHeight w:val="241" w:hRule="atLeast"/>
        </w:trPr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甘い菓子は、どの位食べ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食べな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々食べる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とんど毎日食べ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＊　　和菓子？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洋菓子？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o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どちらとも言えない？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揚げ物・炒め物など油を使う料理は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ほとんど食べない　⒉時々食べる　⒊１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回は食べる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日２回以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（週３日程度）　　　　　　　　　　　（　　　品）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魚と肉とでは、どちらを多く食べ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も食べない　⒉魚を　⒊魚と肉を半々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肉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bdr w:val="single" w:sz="4" w:space="0" w:color="000000"/>
              </w:rPr>
              <w:t>24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ルコール飲料を飲んでいますか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飲まない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．時々飲む（２日に１回として）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．毎日飲む　</w:t>
            </w:r>
          </w:p>
          <w:p>
            <w:pPr>
              <w:pStyle w:val="Normal"/>
              <w:tabs>
                <w:tab w:val="clear" w:pos="851"/>
                <w:tab w:val="left" w:pos="2946" w:leader="none"/>
              </w:tabs>
              <w:ind w:firstLine="7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缶ビール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50m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本）</w:t>
            </w:r>
          </w:p>
          <w:p>
            <w:pPr>
              <w:pStyle w:val="Normal"/>
              <w:tabs>
                <w:tab w:val="clear" w:pos="851"/>
                <w:tab w:val="left" w:pos="2946" w:leader="none"/>
              </w:tabs>
              <w:ind w:firstLine="7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日本酒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80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合）</w:t>
            </w:r>
          </w:p>
          <w:p>
            <w:pPr>
              <w:pStyle w:val="Normal"/>
              <w:tabs>
                <w:tab w:val="clear" w:pos="851"/>
                <w:tab w:val="left" w:pos="2946" w:leader="none"/>
              </w:tabs>
              <w:ind w:firstLine="7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ワイン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80m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杯）</w:t>
            </w:r>
          </w:p>
          <w:p>
            <w:pPr>
              <w:pStyle w:val="Normal"/>
              <w:tabs>
                <w:tab w:val="clear" w:pos="851"/>
                <w:tab w:val="left" w:pos="2946" w:leader="none"/>
              </w:tabs>
              <w:ind w:firstLine="7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ｳｲｽｷｰｼﾝｸﾞﾙ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0m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　　　杯）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bdr w:val="single" w:sz="4" w:space="0" w:color="000000"/>
              </w:rPr>
              <w:t>25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料理の味付けは、うすい方、からい方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うすい方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ちらとも言えな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からい方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bdr w:val="single" w:sz="4" w:space="0" w:color="000000"/>
              </w:rPr>
              <w:t>26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みそ汁・スープなどは１日にどれくらい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とんど飲まな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杯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杯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杯以上（　　杯）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bdr w:val="single" w:sz="4" w:space="0" w:color="000000"/>
              </w:rPr>
              <w:t>27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塩辛いものをよく食べますか？（塩さけ、塩辛、うに、つくだに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とんど食べな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々食べる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よく食べる</w:t>
            </w:r>
          </w:p>
        </w:tc>
      </w:tr>
      <w:tr>
        <w:trPr/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bdr w:val="single" w:sz="4" w:space="0" w:color="000000"/>
              </w:rPr>
              <w:t>28</w:t>
            </w:r>
          </w:p>
        </w:tc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漬け物類は？（普通はキュウリ１／２本程度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ほとんど食べない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普通に食べる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たくさん食べる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検査結果で、指摘を受けたことがありましたらご記入下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kern w:val="0"/>
          <w:sz w:val="20"/>
        </w:rPr>
      </w:pPr>
      <w:r>
        <w:rPr>
          <w:rFonts w:cs="Times New Roman" w:ascii="Times New Roman" w:hAnsi="Times New Roman"/>
          <w:vanish/>
          <w:kern w:val="0"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☆"/>
      <w:lvlJc w:val="left"/>
      <w:pPr>
        <w:tabs>
          <w:tab w:val="num" w:pos="240"/>
        </w:tabs>
        <w:ind w:left="240" w:hanging="24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7">
    <w:lvl w:ilvl="0">
      <w:start w:val="6"/>
      <w:numFmt w:val="decimalFullWidth"/>
      <w:lvlText w:val="%1．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ascii="ＭＳ ゴシック" w:hAnsi="ＭＳ ゴシック"/>
      <w:sz w:val="20"/>
    </w:rPr>
  </w:style>
  <w:style w:type="character" w:styleId="Rubies2">
    <w:name w:val="Rubies2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42:00Z</dcterms:created>
  <dc:creator>ｶﾃﾅﾚﾝﾀﾙｼｽﾃﾑ株式会社</dc:creator>
  <dc:description/>
  <dc:language>en-US</dc:language>
  <cp:lastModifiedBy>Toyo System Science Corporation</cp:lastModifiedBy>
  <cp:lastPrinted>2004-02-26T10:05:00Z</cp:lastPrinted>
  <dcterms:modified xsi:type="dcterms:W3CDTF">2011-09-27T09:40:00Z</dcterms:modified>
  <cp:revision>10</cp:revision>
  <dc:subject/>
  <dc:title>アンケート用紙</dc:title>
</cp:coreProperties>
</file>